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77/СпКС/17</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0078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действует до 31.12.2017г. и распространяет свое действие на отношения сторон, возникшие с 01.04.2017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t xml:space="preserve">Приложение №1 к Договору № 277/СпКС/17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77/СпКС/17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4030315334"/>
            <w:bookmarkStart w:id="7" w:name="__Fieldmark__0_4030315334"/>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4030315334"/>
            <w:bookmarkStart w:id="9" w:name="__Fieldmark__1_4030315334"/>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4030315334"/>
            <w:bookmarkStart w:id="11" w:name="__Fieldmark__2_4030315334"/>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4030315334"/>
            <w:bookmarkStart w:id="13" w:name="__Fieldmark__3_4030315334"/>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4030315334"/>
            <w:bookmarkStart w:id="15" w:name="__Fieldmark__4_4030315334"/>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4030315334"/>
            <w:bookmarkStart w:id="17" w:name="__Fieldmark__5_4030315334"/>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4030315334"/>
            <w:bookmarkStart w:id="19" w:name="__Fieldmark__6_4030315334"/>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4030315334"/>
            <w:bookmarkStart w:id="21" w:name="__Fieldmark__7_4030315334"/>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4030315334"/>
                  <w:bookmarkStart w:id="23" w:name="__Fieldmark__8_4030315334"/>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4030315334"/>
                  <w:bookmarkStart w:id="25" w:name="__Fieldmark__9_4030315334"/>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4030315334"/>
                  <w:bookmarkStart w:id="27" w:name="__Fieldmark__10_4030315334"/>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4030315334"/>
                  <w:bookmarkStart w:id="29" w:name="__Fieldmark__11_4030315334"/>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4030315334"/>
                  <w:bookmarkStart w:id="31" w:name="__Fieldmark__12_4030315334"/>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4030315334"/>
                  <w:bookmarkStart w:id="33" w:name="__Fieldmark__13_4030315334"/>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 </w:t>
            </w:r>
            <w:r>
              <w:rPr>
                <w:b/>
                <w:sz w:val="16"/>
                <w:szCs w:val="16"/>
              </w:rPr>
              <w:t>201</w:t>
            </w:r>
            <w:r>
              <w:rPr>
                <w:b/>
                <w:sz w:val="16"/>
                <w:szCs w:val="16"/>
                <w:lang w:val="ru-RU"/>
              </w:rPr>
              <w:t>7</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7</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77/СпКС/17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77/СпКС/17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lang w:val="ru-RU" w:eastAsia="en-US"/>
            </w:rPr>
          </w:pPr>
          <w:r>
            <w:rPr>
              <w:lang w:val="ru-RU" w:eastAsia="en-US"/>
            </w:rPr>
            <w:t xml:space="preserve">Договор об оказании услуг связи № 277/СпКС/17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2:00Z</dcterms:created>
  <dc:creator>Горбатова</dc:creator>
  <dc:description/>
  <cp:keywords/>
  <dc:language>en-US</dc:language>
  <cp:lastModifiedBy>Резяпова Адэля Геннадьевна</cp:lastModifiedBy>
  <cp:lastPrinted>2013-04-18T10:39:00Z</cp:lastPrinted>
  <dcterms:modified xsi:type="dcterms:W3CDTF">2017-05-10T05:32:00Z</dcterms:modified>
  <cp:revision>3</cp:revision>
  <dc:subject/>
  <dc:title/>
</cp:coreProperties>
</file>